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cs-CZ"/>
        </w:rPr>
        <w:t>Multifunkční skiaskopicko-skiagrafický komplet s integrovaným C ramene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Tento víceúčelový přímo i dálkově ovládaný plně digitální RTG zobrazovací systém je určený pro diagnostiku a intervence na nevaskulárním i vaskulárním systému, gastrointestinální vyšetření, myelografie, ERCP, dále procedury jako drenáže abscesů, jaterní a ledvinové biopsie, atd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cs-CZ"/>
        </w:rPr>
        <w:t>Přístroj musí splňovat následující parametr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cs-CZ"/>
        </w:rPr>
      </w:pPr>
      <w:r>
        <w:rPr>
          <w:rFonts w:cs="Calibri" w:ascii="Calibri" w:hAnsi="Calibri"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tativ s integrovaným C ramenem a stole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C ramen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Přechod z pozice AP do P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Antikolizní ochrana se zdvojenými senzor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CRA i CAU sklon C ramene v AP i PA pozici min +- 45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Rozsah angulace RAO LAO C ramene celkem minimálně +-130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Motorický posun C ramene v podélném směru min. 160 c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Motorický posun FPD (změna ohniskové vzdálenosti) min. 90 až 120 c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cs-CZ"/>
        </w:rPr>
        <w:t>Pacientský stůl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Nezávislé výškové nastavení stolu v rozsahu min. 55 až 130 c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Motorický příčný posun desky stol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Nosnost stolu min. 200 kg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Rozsah motorického naklápění stolu +- 90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Ochrana proti záření s uchycením k desce stol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Držák infusní lahv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cs-CZ"/>
        </w:rPr>
        <w:t>Detekční systé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 xml:space="preserve">Digitální plochý detektor s co největší aktivní plochou, o velikosti min. 30x40cm  </w:t>
        <w:tab/>
        <w:t>(42x42 s výhodou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Velikost obrazového bodu max. 160 um (150 s výhodou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Efektivní matrice detektoru 2800x2800 bodů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DQE min. 60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Dynamický rozsah detektoru min. 80 dB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Generátor:</w:t>
      </w:r>
    </w:p>
    <w:p>
      <w:pPr>
        <w:pStyle w:val="Normal"/>
        <w:ind w:left="1134" w:firstLine="6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Vysokofrekvenční RTG generátor  o výkonu min. 80 kW s rozsahem napětí 40-125 kV (40-150 kV s výhodou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Plně automatický skiaskopický provoz s expozičním režimem min. v rozsahu 1-15 obr/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 xml:space="preserve">Generátor musí podporovat automatické nastavení skiagrafických a skiaskopických </w:t>
        <w:tab/>
        <w:t xml:space="preserve">parametrů (AEC), automatiku ATR (automatic tube voltage regulator) a ABC </w:t>
        <w:tab/>
        <w:t>(automatic brightness control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Generátor musí umožňovat kalkulaci a zobrazení DA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cs-CZ"/>
        </w:rPr>
        <w:t>RTG zářič a kolimátor:</w:t>
      </w:r>
    </w:p>
    <w:p>
      <w:pPr>
        <w:pStyle w:val="Normal"/>
        <w:ind w:left="1134" w:firstLine="6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Moderní RTG zářič s vysokoobrátkovou rotační anodou, třemi ohnisky malé ohnisko max. 0,4mm (0,3 s výhodou) a vysokou tepelnou kapacitou anody min. 1,2 MHU, pro možnost dlouhodobého vyšetřování bez přestáve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cs-CZ"/>
        </w:rPr>
        <w:tab/>
        <w:t>Pravoúhlé clony, kompenzační filtry a světelný kolimátor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Obrazová akvizice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Multifunkční digitální systém určený pro sběr vysoce kvalitních obrazových da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 xml:space="preserve">Rozsah akviziční rychlosti pulsní skiaskopie do min. 15 snímků/s  při matrici </w:t>
        <w:tab/>
        <w:t>1024x1024, 14 bi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Délka záznamu nepřerušené skiaskopické sekvence při 15sn/s min.15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Záznam posledního skiaskopického obraz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Velikost matrice pro jednotlivý skiagrafický snímek min. 3000x3000, 16 bi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Možnost provádění angiografického zobrazení včetně DSA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 xml:space="preserve">Standardní software pro úpravu obrazu s možností digitální optimalizace denzity obrazu </w:t>
        <w:tab/>
        <w:t>v reálném čase, automatického pixelshiftu, redukce šumu a eliminace pohybových artefaktů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Ovládání systému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 xml:space="preserve">Akviziční modul v ovladovně s min. 20'' barevným LCD monitorem pro nastavení </w:t>
        <w:tab/>
        <w:t xml:space="preserve">parametrů vyšetření a min. 19'' monochromatickým LCD monitorem pro zobrazení v </w:t>
        <w:tab/>
        <w:t>ovladovn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Přímé ovládání systému ve vyšetřovn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Řídící konzole pro intervenční procedury s možností připevnění na pacientský stůl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tropní závěs pro dva 19'' medicínské LCD monochromatické monitory (LIVE a REF.) ve vyšetřovně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ab/>
        <w:t>Nožní spínač pro ovládání skiagrafického a skiaskopického režim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Intercom mezi ovladovnou a vyšetřovn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Plný DICOM interfac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hd w:fill="FFFF00" w:val="clear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eastAsia="Calibri" w:cs="Calibri" w:ascii="Calibri" w:hAnsi="Calibri"/>
          <w:b/>
          <w:sz w:val="22"/>
          <w:szCs w:val="22"/>
          <w:lang w:val="cs-CZ"/>
        </w:rPr>
        <w:t>Dodavatelé se mohou od technických parametrů odchýlit o +/- 10 % tam, kde jsou zadavatelem stanoveny pevné hodnoty. Vždy ale za podmínky, že bude splněn požadovaný medicínský účel, diagnostické a terapeutické využití.</w:t>
      </w:r>
    </w:p>
    <w:p>
      <w:pPr>
        <w:pStyle w:val="Normal"/>
        <w:shd w:fill="FFFF00" w:val="clear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tabs>
        <w:tab w:val="clear" w:pos="1134"/>
        <w:tab w:val="left" w:pos="284" w:leader="none"/>
      </w:tabs>
      <w:spacing w:lineRule="auto" w:line="240" w:before="0" w:after="0"/>
      <w:ind w:left="0" w:hanging="0"/>
      <w:contextualSpacing/>
      <w:jc w:val="right"/>
      <w:rPr/>
    </w:pPr>
    <w:r>
      <w:rPr>
        <w:rFonts w:cs="Calibri"/>
        <w:b/>
      </w:rPr>
      <w:t>Příloha č. 2 zadávací dokumentace</w:t>
    </w:r>
  </w:p>
  <w:p>
    <w:pPr>
      <w:pStyle w:val="Odstavecseseznamem"/>
      <w:tabs>
        <w:tab w:val="clear" w:pos="1134"/>
        <w:tab w:val="left" w:pos="284" w:leader="none"/>
      </w:tabs>
      <w:spacing w:lineRule="auto" w:line="240" w:before="0" w:after="0"/>
      <w:ind w:left="0" w:hanging="0"/>
      <w:contextualSpacing/>
      <w:jc w:val="right"/>
      <w:rPr>
        <w:rFonts w:cs="Calibri"/>
        <w:b/>
        <w:b/>
        <w:color w:val="808080"/>
      </w:rPr>
    </w:pPr>
    <w:r>
      <w:rPr>
        <w:rFonts w:cs="Calibri"/>
        <w:b/>
        <w:color w:val="808080"/>
      </w:rPr>
      <w:t>Technická specifikace</w:t>
    </w:r>
  </w:p>
  <w:p>
    <w:pPr>
      <w:pStyle w:val="Header"/>
      <w:rPr>
        <w:rFonts w:cs="Calibri"/>
        <w:b/>
        <w:b/>
        <w:color w:val="808080"/>
        <w:sz w:val="22"/>
        <w:szCs w:val="22"/>
      </w:rPr>
    </w:pPr>
    <w:r>
      <w:rPr>
        <w:rFonts w:cs="Calibri"/>
        <w:b/>
        <w:color w:val="80808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lang w:val="en-US"/>
    </w:rPr>
  </w:style>
  <w:style w:type="character" w:styleId="ZpatChar">
    <w:name w:val="Zápatí Char"/>
    <w:basedOn w:val="Standardnpsmoodstavce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color w:val="000000"/>
      <w:sz w:val="22"/>
      <w:szCs w:val="2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4:00Z</dcterms:created>
  <dc:creator>Petr</dc:creator>
  <dc:description/>
  <dc:language>en-US</dc:language>
  <cp:lastModifiedBy>Petr</cp:lastModifiedBy>
  <cp:lastPrinted>2018-05-21T10:46:00Z</cp:lastPrinted>
  <dcterms:modified xsi:type="dcterms:W3CDTF">2018-10-30T14:14:00Z</dcterms:modified>
  <cp:revision>2</cp:revision>
  <dc:subject/>
  <dc:title/>
</cp:coreProperties>
</file>